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053301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872083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6941229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735931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3988169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784524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0485399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6426938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0599856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5587121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817230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121516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279675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8834136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1863422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1523205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1429121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0909887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971377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0403327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2296380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0946830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76663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0847276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6989970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3441315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6159149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3096673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5041623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1368690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2770740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4585773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0844542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2297427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0634512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8960019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7092138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3669620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9403632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981976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6888432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3730535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650018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971265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5915627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6495066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